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  <w:t>SECRETARIA DE EDUCACION</w:t>
      </w:r>
    </w:p>
    <w:p>
      <w:pPr>
        <w:pStyle w:val="Normal"/>
        <w:spacing w:before="0" w:after="0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11</w:t>
      </w:r>
    </w:p>
    <w:p>
      <w:pPr>
        <w:pStyle w:val="Normal"/>
        <w:spacing w:before="0" w:after="0"/>
        <w:rPr>
          <w:b/>
          <w:b/>
          <w:bCs/>
          <w:color w:val="1F497D"/>
          <w:sz w:val="72"/>
          <w:szCs w:val="72"/>
        </w:rPr>
      </w:pPr>
      <w:r>
        <w:rPr>
          <w:b/>
          <w:bCs/>
          <w:color w:val="1F497D"/>
          <w:sz w:val="72"/>
          <w:szCs w:val="72"/>
        </w:rPr>
        <w:t>PLAN DE ESTUDIOS</w:t>
      </w:r>
    </w:p>
    <w:p>
      <w:pPr>
        <w:pStyle w:val="Normal"/>
        <w:rPr>
          <w:b/>
          <w:b/>
          <w:bCs/>
          <w:color w:val="4F81BD"/>
          <w:sz w:val="40"/>
          <w:szCs w:val="40"/>
        </w:rPr>
      </w:pPr>
      <w:r>
        <w:rPr>
          <w:b/>
          <w:bCs/>
          <w:color w:val="4F81BD"/>
          <w:sz w:val="40"/>
          <w:szCs w:val="40"/>
        </w:rPr>
        <w:t>COMPONENTE COMUNICATIVO</w:t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  <w:t>CICLO_5__</w:t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sz w:val="40"/>
          <w:szCs w:val="40"/>
        </w:rPr>
        <w:t>PASO 1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echa: MARZO 25 DE 2011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MUNICATIVO: INGLÉS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2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1"/>
        <w:gridCol w:w="3241"/>
      </w:tblGrid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TITUCIÓN EDUCATIV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ÁRE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RREO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UZ MARINA VILLAD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zobispo Tulio Botero Salazar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lés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color w:val="990000"/>
                  <w:u w:val="single"/>
                </w:rPr>
                <w:t>lumavir</w:t>
              </w:r>
            </w:hyperlink>
            <w:hyperlink r:id="rId3">
              <w:r>
                <w:rPr>
                  <w:rStyle w:val="InternetLink"/>
                  <w:color w:val="990000"/>
                  <w:u w:val="single"/>
                </w:rPr>
                <w:t>@</w:t>
              </w:r>
            </w:hyperlink>
            <w:hyperlink r:id="rId4">
              <w:r>
                <w:rPr>
                  <w:rStyle w:val="InternetLink"/>
                  <w:color w:val="990000"/>
                  <w:u w:val="single"/>
                </w:rPr>
                <w:t>yahoo</w:t>
              </w:r>
            </w:hyperlink>
            <w:hyperlink r:id="rId5">
              <w:r>
                <w:rPr>
                  <w:rStyle w:val="InternetLink"/>
                  <w:color w:val="990000"/>
                  <w:u w:val="single"/>
                </w:rPr>
                <w:t>.</w:t>
              </w:r>
            </w:hyperlink>
            <w:hyperlink r:id="rId6">
              <w:r>
                <w:rPr>
                  <w:rStyle w:val="InternetLink"/>
                  <w:color w:val="990000"/>
                  <w:u w:val="single"/>
                </w:rPr>
                <w:t>es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RELLY SERNA CARO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rio Olaya Herrer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lés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color w:val="990000"/>
                  <w:u w:val="single"/>
                </w:rPr>
                <w:t>norelly</w:t>
              </w:r>
            </w:hyperlink>
            <w:hyperlink r:id="rId8">
              <w:r>
                <w:rPr>
                  <w:rStyle w:val="InternetLink"/>
                  <w:color w:val="990000"/>
                  <w:u w:val="single"/>
                </w:rPr>
                <w:t>_31@</w:t>
              </w:r>
            </w:hyperlink>
            <w:hyperlink r:id="rId9">
              <w:r>
                <w:rPr>
                  <w:rStyle w:val="InternetLink"/>
                  <w:color w:val="990000"/>
                  <w:u w:val="single"/>
                </w:rPr>
                <w:t>yahoo</w:t>
              </w:r>
            </w:hyperlink>
            <w:hyperlink r:id="rId10">
              <w:r>
                <w:rPr>
                  <w:rStyle w:val="InternetLink"/>
                  <w:color w:val="990000"/>
                  <w:u w:val="single"/>
                </w:rPr>
                <w:t>.</w:t>
              </w:r>
            </w:hyperlink>
            <w:hyperlink r:id="rId11">
              <w:r>
                <w:rPr>
                  <w:rStyle w:val="InternetLink"/>
                  <w:color w:val="990000"/>
                  <w:u w:val="single"/>
                </w:rPr>
                <w:t>com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ANDARES</w:t>
      </w:r>
    </w:p>
    <w:p>
      <w:pPr>
        <w:pStyle w:val="Normal"/>
        <w:rPr/>
      </w:pPr>
      <w:r>
        <w:rPr/>
        <w:t>CICLO  5</w:t>
      </w:r>
    </w:p>
    <w:tbl>
      <w:tblPr>
        <w:tblW w:w="13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61"/>
        <w:gridCol w:w="2261"/>
        <w:gridCol w:w="2261"/>
        <w:gridCol w:w="2260"/>
        <w:gridCol w:w="1924"/>
      </w:tblGrid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UNCIAD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1. ESCUCHA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. LECTUR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. ESCRITUR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. MONOLOGOS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. CONVERSACION</w:t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B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ÁNDARES DE COMPETENCIA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iendo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ciones para ejecutar acciones cotidianas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idea principal de un texto oral cuando tengo conocimiento previo del tema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ectores en una situación de habla para comprender su sentido. 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s, situaciones, lugares y el tema en conversaciones sencillas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propósito de un texto oral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bras clave dentro del texto que me permiten comprender su sentido genera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 punto de vista del autor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valores de otras culturas y eso me permite construir mi interpretación de su identidad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 un texto los elementos que me permiten apreciar los valores de la cultura angloparlante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actitud respetuosa y tolerante cuando escucho a otros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ategias adecuadas al propósito y al tipo de texto (activación de conocimientos previos, apoyo en el lenguaje corporal y gestual, uso de imágenes) para comprender lo que escucho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 imágenes e información del contexto de habla para comprender mejor lo que escucho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dad de estrategias de comprensión de lectura adecuadas al propósito y al tipo de texto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 vocabulario apropiado para expresar mis ideas con claridad sobre temas del currículo y de mi interé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os metalingüísticos como gestos y entonación para hacer más comprensible lo que dig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pronunciación inteligible para lograr una comunicación efectiva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ategias que me permiten iniciar, mantener y cerrar una conversación sencilla sobre temas de mi interés, de una forma natura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 sentido general del texto oral aunque no entienda todas sus palabras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dad de textos informativos provenientes de diferentes fuentes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el lenguaje corporal y gestual del hablante para comprender mejor lo que dice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posición crítica frente al punto de vista del autor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lectura como un medio para adquirir información de diferentes disciplinas que amplían mi conocimiento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escritura como un medio de expresión de mis ideas y pensamientos, quién soy y qué sé del mundo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descriptivos, narrativos y argumentativos con el fi n de comprender las ideas principales y específicas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g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erencias a partir de la información en un texto.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taciones orales sobre temas de mi interés y relacionados con el currículo escolar.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uctur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 textos teniendo en cuenta elementos formales del lenguaje como la puntuación, la ortografía, la sintaxis, la coherencia y la cohesión.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ferentes tipos de textos de mediana longitud y con una estructura sencilla (cartas, notas, mensajes, correos electrónicos, etc.)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úmenes e informes que demuestran mi conocimiento sobre temas de otras disciplina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de diferentes tipos teniendo en cuenta a mi posible lector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a través de los cuales explico mis preferencias, decisiones o actuacione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expositivos sobre temas de mi interés.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o, reviso y edit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 escritos con la ayuda de mis compañeros y del profesor.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es de mi cultura a través de los textos que escribo.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r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forma detallada experiencias, hechos o historias de mi interés y del interés de mi audiencia.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d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resarme con la seguridad y confianza propios de mi personalidad.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tent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opiniones, planes y proyectos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rategias como el parafraseo para compensar dificultades en la comunicación.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conocimientos previos para participar en una conversació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uaje funcional para discutir alternativas, hacer recomendaciones y negociar acuerdos en debates preparados con anterioridad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re los estilos de vida de la gente de otras culturas, apoyándome en textos escritos y orales previamente estudiados.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pontáneamente en conversaciones sobre temas de mi interés utilizando un lenguaje claro y sencillo. </w:t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guntas teniendo en cuenta a mi interlocutor y el contexto. </w:t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 forma oral mis ambiciones, sueños y esperanzas utilizando un lenguaje claro y sencillo. </w:t>
            </w:r>
          </w:p>
        </w:tc>
      </w:tr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AXONOMIA DE BLOOM</w:t>
      </w:r>
    </w:p>
    <w:tbl>
      <w:tblPr>
        <w:tblW w:w="131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  <w:gridCol w:w="4381"/>
      </w:tblGrid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CEPTUALES  SABER 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DIMENTALES  HACER 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TITUDINALES SER 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end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ciones para ejecutar acciones cotidianas.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ategias adecuadas al propósito y al tipo de texto (activación de conocimientos previos, apoyo en el lenguaje corporal y gestual, uso de imágenes) para comprender lo que escuch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 imágenes e información del contexto de habla para comprender mejor lo que escuch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dad de estrategias de comprensión de lectura adecuadas al propósito y al tipo de texto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 vocabulario apropiado para expresar mis ideas con claridad sobre temas del currículo y de mi interé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os metalingüísticos como gestos y entonación para hacer más comprensible lo que di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pronunciación inteligible para lograr una comunicación efectiv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ategias que me permiten iniciar, mantener y cerrar una conversación sencilla sobre temas de mi interés, de una forma natural.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6" w:leader="none"/>
              </w:tabs>
              <w:spacing w:lineRule="auto" w:line="240" w:before="0" w:after="0"/>
              <w:ind w:left="296" w:hanging="2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actitud respetuosa y tolerante cuando escucho a otros. 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idea principal de un texto oral cuando tengo conocimiento previo del tem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ectores en una situación de habla para comprender su sentido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s, situaciones, lugares y el tema en conversaciones sencill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propósito de un texto or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bras clave dentro del texto que me permiten comprender su sentido gener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 punto de vista del autor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valores de otras culturas y eso me permite construir mi interpretación de su identida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un texto los elementos que me permiten apreciar los valores de la cultura angloparlante.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ferentes tipos de textos de mediana longitud y con una estructura sencilla (cartas, notas, mensajes, correos electrónicos, etc.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úmenes e informes que demuestran mi conocimiento sobre temas de otras disciplina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de diferentes tipos teniendo en cuenta a mi posible lecto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xtos a través de los cuales explico mis preferencias, decisiones o actuacione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os expositivos sobre temas de mi interés.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lectura como un medio para adquirir información de diferentes disciplinas que amplían mi conocimiento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escritura como un medio de expresión de mis ideas y pensamientos, quién soy y qué sé del mundo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o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 sentido general del texto oral aunque no entienda todas sus palabras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dad de textos informativos provenientes de diferentes fuentes.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erencias a partir de la información en un texto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ciones orales sobre temas de mi interés y relacionados con el currículo escolar.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mo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 posición crítica frente al punto de vista del auto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 actitud de escucha y de respeto frente a los mensajes expresados por los demás.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os descriptivos, narrativos y argumentativos con el fi n de comprender las ideas principales y específicas.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apoyo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74" w:leader="none"/>
              </w:tabs>
              <w:spacing w:lineRule="auto" w:line="240" w:before="0" w:after="0"/>
              <w:ind w:left="37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el lenguaje corporal y gestual del hablante para comprender mejor lo que dice.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pontáneamente en conversaciones sobre temas de mi interés utilizando un lenguaje claro y sencillo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ucturo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textos teniendo en cuenta elementos formales del lenguaje como la puntuación, la ortografía, la sintaxis, la coherencia y la cohesión.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o, reviso y edito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 escritos con la ayuda de mis compañeros y del profesor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iesto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tido de responsabilidad en el cumplimiento con los compromisos asignados. 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r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forma detallada experiencias, hechos o historias de mi interés y del interés de mi audiencia.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intereso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 ampliar mis conocimientos frente a los temas planteados.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do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resarme con la seguridad y confianza propios de mi personalidad. 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pto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agrado las sugerencias que me hacen para mejorar mi nivel de desempeño.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tent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opiniones, planes y proyectos.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rategias como el parafraseo para compensar dificultades en la comunicación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conocimientos previos para participar en una conversación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uaje funcional para discutir alternativas, hacer recomendaciones y negociar acuerdos en debates preparados con anterioridad.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o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re los estilos de vida de la gente de otras culturas, apoyándome en textos escritos y orales previamente estudiados.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guntas teniendo en cuenta a mi interlocutor y el contexto. 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forma oral mis ambiciones, sueños y esperanzas utilizando un lenguaje claro y sencillo.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o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es de mi cultura a través de los textos que escribo.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2"/>
      <w:type w:val="nextPage"/>
      <w:pgSz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  <w:t>8</w:t>
    </w:r>
  </w:p>
  <w:p>
    <w:pPr>
      <w:pStyle w:val="Normal"/>
      <w:spacing w:lineRule="auto" w:line="240" w:before="0" w:after="0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18"/>
        <w:i w:val="false"/>
        <w:u w:val="none"/>
        <w:b w:val="false"/>
        <w:szCs w:val="18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74" w:hanging="1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mavir@yahoo.es" TargetMode="External"/><Relationship Id="rId3" Type="http://schemas.openxmlformats.org/officeDocument/2006/relationships/hyperlink" Target="mailto:lumavir@yahoo.es" TargetMode="External"/><Relationship Id="rId4" Type="http://schemas.openxmlformats.org/officeDocument/2006/relationships/hyperlink" Target="mailto:lumavir@yahoo.es" TargetMode="External"/><Relationship Id="rId5" Type="http://schemas.openxmlformats.org/officeDocument/2006/relationships/hyperlink" Target="mailto:lumavir@yahoo.es" TargetMode="External"/><Relationship Id="rId6" Type="http://schemas.openxmlformats.org/officeDocument/2006/relationships/hyperlink" Target="mailto:lumavir@yahoo.es" TargetMode="External"/><Relationship Id="rId7" Type="http://schemas.openxmlformats.org/officeDocument/2006/relationships/hyperlink" Target="mailto:norelly_31@yahoo.com" TargetMode="External"/><Relationship Id="rId8" Type="http://schemas.openxmlformats.org/officeDocument/2006/relationships/hyperlink" Target="mailto:norelly_31@yahoo.com" TargetMode="External"/><Relationship Id="rId9" Type="http://schemas.openxmlformats.org/officeDocument/2006/relationships/hyperlink" Target="mailto:norelly_31@yahoo.com" TargetMode="External"/><Relationship Id="rId10" Type="http://schemas.openxmlformats.org/officeDocument/2006/relationships/hyperlink" Target="mailto:norelly_31@yahoo.com" TargetMode="External"/><Relationship Id="rId11" Type="http://schemas.openxmlformats.org/officeDocument/2006/relationships/hyperlink" Target="mailto:norelly_31@yahoo.co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8:46:00Z</dcterms:created>
  <dc:creator>USUARIO</dc:creator>
  <dc:description/>
  <dc:language>en-US</dc:language>
  <cp:lastModifiedBy>USUARIO</cp:lastModifiedBy>
  <dcterms:modified xsi:type="dcterms:W3CDTF">2011-05-13T19:21:00Z</dcterms:modified>
  <cp:revision>3</cp:revision>
  <dc:subject/>
  <dc:title/>
</cp:coreProperties>
</file>